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SỞ GIÁO DỤC VÀ ĐÀO TẠ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  <w:u w:val="single"/>
        </w:rPr>
        <w:t xml:space="preserve">QUẢNG NAM </w:t>
      </w:r>
      <w:r>
        <w:rPr>
          <w:b/>
          <w:sz w:val="26"/>
        </w:rPr>
        <w:t xml:space="preserve">                  BẢNG ĐẶC TẢ KĨ THUẬT ĐỀ KIỂM TRA HỌC KÌ II </w:t>
      </w:r>
    </w:p>
    <w:p>
      <w:pPr>
        <w:pStyle w:val="Normal"/>
        <w:ind w:left="2880" w:hanging="0"/>
        <w:rPr>
          <w:b/>
          <w:b/>
          <w:sz w:val="26"/>
        </w:rPr>
      </w:pPr>
      <w:r>
        <w:rPr>
          <w:b/>
          <w:sz w:val="26"/>
        </w:rPr>
        <w:t xml:space="preserve">                              </w:t>
      </w:r>
      <w:r>
        <w:rPr>
          <w:b/>
          <w:sz w:val="26"/>
        </w:rPr>
        <w:t xml:space="preserve">NĂM HỌC 2020-2021 </w:t>
      </w:r>
    </w:p>
    <w:p>
      <w:pPr>
        <w:pStyle w:val="Normal"/>
        <w:ind w:left="2880" w:hanging="0"/>
        <w:rPr>
          <w:b/>
          <w:b/>
          <w:sz w:val="26"/>
        </w:rPr>
      </w:pPr>
      <w:r>
        <w:rPr>
          <w:b/>
          <w:sz w:val="26"/>
        </w:rPr>
        <w:t xml:space="preserve">                          </w:t>
      </w:r>
      <w:r>
        <w:rPr>
          <w:b/>
          <w:sz w:val="26"/>
        </w:rPr>
        <w:t>MÔN NGỮ VĂN –LỚP 9</w:t>
      </w:r>
    </w:p>
    <w:p>
      <w:pPr>
        <w:pStyle w:val="Normal"/>
        <w:ind w:left="2880" w:hanging="0"/>
        <w:rPr>
          <w:b/>
          <w:b/>
          <w:sz w:val="26"/>
        </w:rPr>
      </w:pPr>
      <w:r>
        <w:rPr>
          <w:b/>
          <w:sz w:val="26"/>
        </w:rPr>
        <w:t xml:space="preserve">                                </w:t>
      </w:r>
      <w:r>
        <w:rPr>
          <w:b/>
          <w:sz w:val="26"/>
        </w:rPr>
        <w:t>Thời gian: 90 phút</w:t>
      </w:r>
    </w:p>
    <w:p>
      <w:pPr>
        <w:pStyle w:val="Normal"/>
        <w:ind w:left="2880" w:hanging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620"/>
        <w:gridCol w:w="57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ĩnh vự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ủ đề/nội d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ức đ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ô tả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iếng Việ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Các thành phần biệt lậ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Liên kết câu và liên kết đoạn vă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Nhận biết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Nhận biế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Xác định và gọi tên thành phần biệt lập (tp tình thái, tp cảm thán, tp gọi đáp, tp phụ chú) trong đoạn trích (...) hoặc trong câu (...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 Từ ngữ nào là thành phần biệt lập (tp tình thái, tp cảm thán, tp gọi đáp, tp phụ chú) trong câu (...)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Các từ ngữ (...) trong các câu sau, từ ngữ nào đã tạo nên phép liên kết, đó là phép liên kết  nào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Chỉ ra các từ ngữ tạo nên phép liên kết ( phép lặp, phép nối, phép thế, phép liên tưởng, đồng nghĩa, trái nghĩa) trong các câu sau: (..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ập làm vă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iểu văn bản và phương thức biểu đạ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Nhận biế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Đoạn trích được trình bày theo phương thức biểu đạt nào? Vì sao em biết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Mục đích giao tiếp của các kiểu văn bản đã học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ăn bản/ Đoạn trí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ội dung đoạn tríc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Thông hiể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dụ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Nêu nội dung đoạn trích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Chỉ ra câu văn có nội dung chung nhất, khái quát nhất của đoạn trích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Trình bày quan điểm, ý kiến về vấn đề đặt ra trong đoạn trích (đồng ý, không đồng ý, ... có lí giải hợp lí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ài làm vă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ơ hiện đại Việt Na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ận dụng cao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iết bài nghị luận về một đoạn thơ, bài thơ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Cách làm bài nghị luận về một đoạn thơ, bài thơ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+ Bố cục bài viết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+ Giá trị nội dung, nghệ thuật của đoạn thơ, bài thơ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+ Đánh giá chun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+ Sáng tạo, mới mẻ, chuẩn chính tả, ngữ pháp, .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28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0" w:hanging="0"/>
        <w:rPr/>
      </w:pPr>
      <w:r>
        <w:rPr>
          <w:sz w:val="26"/>
        </w:rPr>
        <w:t xml:space="preserve">                 </w:t>
      </w:r>
      <w:r>
        <w:rPr>
          <w:sz w:val="26"/>
        </w:rPr>
        <w:t>......................................</w:t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38:00Z</dcterms:created>
  <dc:creator>AutoBVT</dc:creator>
  <dc:description/>
  <cp:keywords/>
  <dc:language>en-US</dc:language>
  <cp:lastModifiedBy>AutoBVT</cp:lastModifiedBy>
  <dcterms:modified xsi:type="dcterms:W3CDTF">2021-04-09T08:56:00Z</dcterms:modified>
  <cp:revision>6</cp:revision>
  <dc:subject/>
  <dc:title>BẢNG ĐẶC TẢ-NV9-2021</dc:title>
</cp:coreProperties>
</file>